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포맷유효성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ormat Validity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checks the validity of given phone numbers, cell phone numbers and e-mail addresses, and returns them to either TRUE or FALS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receives the phone numbers, cell phone numbers and e-mail addresses for input. There are 2 different input methods. One is to input separately and the other is to input them all in on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514"/>
        <w:gridCol w:w="2168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FormatCheckUtil.jav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FormatCheckUtilController.jav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FormatCheck.jsp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3249"/>
        <w:gridCol w:w="1930"/>
        <w:gridCol w:w="454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FormatTell(String tell1, String tell2, String tell3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phone numbers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eck whether the phone number is valid by receiving the start, middle and end strings of the input number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FormatTell(String tellNumber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phone numbers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heck whether the phone number is valid by receiving one string that exclud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-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rom the input number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FormatCell(String cell1, String cell2, String cell3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cell phone numbers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eck whether the cell phone number is valid by receiving the start, middle and end strings of the input number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FormatCell(String cellNumber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cell phone numbers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heck whether the cell phone number is valid by receiving one string that exclud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-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rom the input number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FormatMail(String mail1, String mail2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e-mail addresses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eck whether the e-mail address is valid by receiving the start and end strings of the input e-mail addres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FormatMail(String mail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e-mail addresses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heck whether the e-mail address is valid by receiving one string that includ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@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 the input e-mail addres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-type numbers that are inserted in the relevant fiel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Validity check of the phone/cell phone number forma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-type e-mail address that is inserted in the relevant field (Validity check of the e-mail format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FormatCheck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tell1   = "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0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tell2   =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00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tell3   =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000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tell   =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000000000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1  = EgovFormatCheckUtil.checkFormatTell(tell1, tell2, tell3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2  = EgovFormatCheckUtil.checkFormatTell(tell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ell1   = "01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ell2   =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000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ell3   =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000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ell   = "01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0000000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1  = EgovFormatCheckUtil.checkFormatCell(cell1, cell2, cell3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2  = EgovFormatCheckUtil.checkFormatCell(cell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mail1   =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****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mail2   =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****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com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mail   =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****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@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****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com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1  = EgovFormatCheckUtil.checkFormatMail(mail1, mail2, mail3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2  = EgovFormatCheckUtil.checkFormatMail(mail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hyperlink" Target="http://www.google.com/search?hl=en&amp;q=allinurl%3Astring+java.sun.com&amp;btnI=I&apos;m Feeling Lucky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58:00Z</dcterms:created>
  <dc:creator>catholic</dc:creator>
  <dc:description/>
  <cp:keywords/>
  <dc:language>en-US</dc:language>
  <cp:lastModifiedBy>ajtwlsrlgh@naver.com</cp:lastModifiedBy>
  <dcterms:modified xsi:type="dcterms:W3CDTF">2021-08-31T02:39:00Z</dcterms:modified>
  <cp:revision>6</cp:revision>
  <dc:subject/>
  <dc:title/>
</cp:coreProperties>
</file>